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декабря 2014 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решен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исьмом Администрации Губернатора Забайкальского края о реализации контрольных полномочий в сфере организации и ведения регистра муниципальных нормативных правовых актов Забайкальского края и учитывая, что в краевом регистре содержатся муниципальные акты, имеющие статус «действующие», но фактически утратившие силу либо не применяющиеся в связи с истечением периода, на который они были приняты, с изменением ситуации, для регулирования которой они были приняты, или другим основаниям, эти акты, как следует из разъяснения Управления Министерства юстиции Российской Федерации по Забайкальскому краю, подлежат признанию утратившими силу органами и должностными лицами, принявшими (издавшими) их. Исходя из вышеизложенного, Совет сельского поселения решил:</w:t>
      </w:r>
    </w:p>
    <w:p>
      <w:pPr>
        <w:pStyle w:val="Normal"/>
        <w:rPr/>
      </w:pPr>
      <w:r>
        <w:rPr>
          <w:sz w:val="28"/>
          <w:szCs w:val="28"/>
        </w:rPr>
        <w:tab/>
        <w:t>Признать утратившими силу следующие решения Совета сельского поселения «Усть-Теленгуй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т 31.05.2012 № 18 «О внесении изменений и дополнений в Устав сельского поселения «Усть-Теленгуйское» муниципального района «Шилкинский район» Забайкаль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т 19.02.2013 № 42 «О внесении изменений  и дополнений в Устав сельского поселения «Усть-Теленгуйское» муниципального района «Шилкинский район» Забайкальского кра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От 20.02.2014 № 78 «О внесении изменений в Устав сельского поселения «Усть-Теленгуйское» муниципального района «Шилкинский район» Забайкальского кр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8:00Z</dcterms:created>
  <dc:creator>User</dc:creator>
  <dc:description/>
  <cp:keywords/>
  <dc:language>en-US</dc:language>
  <cp:lastModifiedBy>User</cp:lastModifiedBy>
  <dcterms:modified xsi:type="dcterms:W3CDTF">2015-01-12T22:38:00Z</dcterms:modified>
  <cp:revision>2</cp:revision>
  <dc:subject/>
  <dc:title>проект</dc:title>
</cp:coreProperties>
</file>